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 Shell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Instruc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/N 2110274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7-24-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 by Chieh Ch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eh Ch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914 Flor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rance, CA. 90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[73500,24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hell 1.01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hell, it's manual and other files are Copyright (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 by Chieh Che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t of the program or this manual may be copied in part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without prior written permission from the author, excep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 the License i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ducts and company names found throughout this manual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various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 in this manual is for information purposes onl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and the product it describes are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. We make no warranties with respect to this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In no event shall we be liable for any damages, direc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arising out of or related to the use of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any problem, please feel free to write to u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serial number if you are a registered user. Write to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eh Che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914 Florwood 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rance, CA 905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[73500,24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hell 1.01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hell is being released as Public Domain and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 included may NOT be modified in any way, or for any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ermission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copyrighted software. However, the disket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may be freely copied and shared with others, so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harge is made. These files may be distributed via mod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, provided that all files are trans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rchived) together. No file on this disk may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all files are included. No modification allowed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written approval and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 may list PRO Labeler on their BBS for download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BBS with the above condition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on and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is program and find it of value, you could help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ng. Donate as much as you want. If you donate 5 dolla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you would have a chance of becoming a registered us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it with your donation. If you are a registered user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ify you when new releases comes out. Any don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ly appreci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hell 1.01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the program on hard disk 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the program 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ptions 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Options 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rive to format 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full path name 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and exit to DOS 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Formatting Shell in Desqview 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Formatting Shell in Microsoft Windows 3.0 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from the author ........................................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hell 1.01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hell is not useful by itself. To make use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wo files. FORMAT.COM (or another format file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OS Format file) and 800.COM. 800.COM is not requir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just want to format your disks using Formatting Shell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advantage of 800.COM. Please refer to Format Option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ption. You could get 800II140.ZIP from the same pla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ormatting Shell. Although I didn't write 800II140.Z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id upload it with Formatting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I programmed this program is that 800.COM requir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many command line options when you try to format a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usually you won't remember the options. This i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hell comes in. Formatting Shell is like a menu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everything for you. All you need to do it tell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where your FORMAT.COM is. You could issue the path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program or on the command line. You could use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issue Formatting Shell the command line so you d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ype it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hell is especially useful in Windows. Beca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formats, it won't let you tell him how do format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izes. With Formatting Shell, it's possible! Eve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800.COM you could format a 360k disk in a 1.2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Formatting Shell work in Windows. I should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version that runs directly under Windows but I d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ming languages for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hell 1.01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hell requires an IBM or compatible computer running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or higher, a drive to run the program off, and it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50K of memory (including FORMAT.COM, but not 800.COM)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another Formatting file then I don't know how much 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It needs a display capable of 80 X 25. This version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 the 80 X 43 and 80 X 50 modes supported by EGA and VGA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modes are used. the bottom half of the screen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files needed to run Formatting Shell is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TS101.EXE, FORMAT.COM or any other compatible format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hell 1.01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program on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program required for running Formatting She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TS101.EXE so you probably won't want to make a new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for it. Of course, if you want to keep your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d you should create a directory and put all files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rmatting Shell disk and archive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documentation of 800.COM for its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rogram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ATS101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is where you input the path and the name of you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ATS101 C:\DOS\FORMAT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hell 1.01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8 format options to choose from, which will form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o 8 different sizes. Once you have set your drive and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ne of these 8 options to format your disk. The first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ize to format your disk to. Second column, the DD and H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s for Double Density and High Density. It what kind of 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The third column is which kind of 5-1/4" drive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th column tells you which kind of 3-1/2" driv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of these options does not require the use of 800.COM.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(1) 360k using any kind of drive, (3) 720k with a 3-1/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or the 1.2 and 1.44 drive, (5) 1200k using 1.2 drive or 1.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and (7) 1440k using 1.44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rive to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 you choose which drive to format. Curren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ffers A: and B:. If you need more, write me a reques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for the shipping of the disk. I'll mail it to you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as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hell 1.01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ull path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enter the path and name of your format file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n't do it on the command line or you typed it wr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:\DOS\FORMA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an Formatting Shell while being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COM, you could just type FORMAT.COM. I didn't hard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COM into my program so users could use other format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es the same as FORMA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and exit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imply quits and exit to DOS command line. Use it when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hell 1.01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Formatting Shell in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Formatting Shell in DESQview simply get to the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and select Add a Program then select Other (Add Program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ist). When it asks for a path simply enter the path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hell is. Enter Formatting Shell 1.01 as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Use FS as the key to open the window or choose some othe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. Memory size is 50K, if that doesn't work try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. Then type FMATS101 in the program field, enter the pa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rmat file in the Parameters entry and just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f it's correct. Next input the fields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text directly to screen.......: [Y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s graphics information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rtualize text/graphics (Y,N,T).....: [Y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s serial ports (Y,N,1,2)..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ires floppy diskette.......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go to the advanced option menu leave the maximum heigh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and width at 80 since it doesn't take advantage of the 43 or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 on EGA or VGA display. The rest of the option i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t Formatting Shell does not use Expanded memory,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rocessor, and I don't think you need any protection on it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use it's own color since PRO Labeler supports color. I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doesn't work for you than you should try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hell 1.01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Formatting Shell in Microsoft Windows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Formatting Shell in Microsoft Windows 3.0 you need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PIFEDIT.EXE in Windows. Enter FMATS101.EXE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name. Then enter Formatting Shell 1.01 in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entry space. Put the file path into the Optional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-up Directory is where you enter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hell resides. KB Required is 50 and KB Desired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. You could try other settings if it doesn't work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Usage could be Windowed or Full Screen, depen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. You probably would want to set Execution to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could format while working on something else. You could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ead and select Close on exit but it don't really matter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go to the advanced menu, but you don't need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in there. When you are done, save it as FMATS101.PIF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, you could add Formatting Shell to the Non-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group or any other group. Refer to your Window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included FMATS101.PIF file in the archive for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0. There is also a file called FMATS101.ICO; it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file for Windows 3.0. When you put PRO Labeler in a group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specify that file for ic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hell 1.01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from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this is it. If you find use in this product, please send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nation. It would be greatly appreciated. If you send a do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$5 or more, you could request to be a registered user. Ho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 from you soon. If you find any bugs, inconvenienc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in the product just write us. If you have any reque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or suggestions, you are also welcome to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eh Che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914 Florwood 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rance, CA 905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[73500,24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